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á zprá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dravotně technické instal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kační údaje stavby a investor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</w:t>
        <w:tab/>
        <w:t xml:space="preserve">Nová pracoviště Městské Policie v Ostrově v 1.NP objektu Hlavní Třída 797 a 796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</w:t>
        <w:tab/>
        <w:tab/>
        <w:tab/>
        <w:t>Město Ostro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acovatel projektu</w:t>
        <w:tab/>
        <w:t>BPO s.r.o. Ostrov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idická 123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363 17   Ostro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um zpracování  </w:t>
        <w:tab/>
        <w:t>08 / 201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22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. dokumentace</w:t>
        <w:tab/>
        <w:t xml:space="preserve">dokumentace pro realizaci stavby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mínky použití projektové dokumenta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e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em k tomu, že se jedná o rekonstrukci stávající stavby, jejíž některé části byly při zpracování projektové dokumentace nepřístupné, ověří si zhotovitel stavby po odkrytí takových konstrukcí soulad s projektovou dokumentací. Pokud zjistí odchylky, konzultuje se zpracovatelem dokumentace další postup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klady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ření stávajícího stavu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í prohlídka objektu, doměření, fotodokumentace</w:t>
      </w:r>
    </w:p>
    <w:p>
      <w:pPr>
        <w:pStyle w:val="Normal"/>
        <w:numPr>
          <w:ilvl w:val="0"/>
          <w:numId w:val="1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y a požadavky profesí : stavební část, VZT, elektro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výstavbě je nutno respektovat následující normy a vyhlášky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50 </w:t>
        <w:tab/>
        <w:tab/>
        <w:t>Technické výkresy – Instal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01 3462 </w:t>
        <w:tab/>
        <w:tab/>
        <w:t>Výkresy vodovodu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1 3463</w:t>
        <w:tab/>
        <w:tab/>
        <w:t>Výkresy kanalizace</w:t>
      </w:r>
    </w:p>
    <w:p>
      <w:pPr>
        <w:pStyle w:val="Normal"/>
        <w:ind w:left="2832" w:hanging="2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06 0320</w:t>
        <w:tab/>
        <w:t>Tepelné soustavy v budovách – Příprava teplé vody – Navrhování a projektování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5409 </w:t>
        <w:tab/>
        <w:tab/>
        <w:t xml:space="preserve">Vnitřní vodovod </w:t>
      </w:r>
    </w:p>
    <w:p>
      <w:pPr>
        <w:pStyle w:val="Normal"/>
        <w:ind w:left="2832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1</w:t>
        <w:tab/>
        <w:t>Vnitřní vodovod pro rozvod vody určené k lidské spotřebě – Všeobecně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01</w:t>
        <w:tab/>
        <w:tab/>
        <w:t>Navrhování vodovodního potrubí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SN 75 5410</w:t>
      </w:r>
    </w:p>
    <w:p>
      <w:pPr>
        <w:pStyle w:val="Normal"/>
        <w:ind w:left="2832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2</w:t>
        <w:tab/>
        <w:t>Vnitřní vodovod pro rozvod vody určené k lidské spotřebě - Navrhování</w:t>
      </w:r>
    </w:p>
    <w:p>
      <w:pPr>
        <w:pStyle w:val="Normal"/>
        <w:ind w:left="2832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806-3</w:t>
        <w:tab/>
        <w:t>Vnitřní vodovod pro rozvod vody určené k lidské spotřebě – Dimenzování potrubí – Zjednodušená metoda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55</w:t>
        <w:tab/>
        <w:tab/>
        <w:t>Výpočet vnitřních vodovodů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SN 75 5462</w:t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717</w:t>
        <w:tab/>
        <w:tab/>
        <w:t xml:space="preserve">Ochrana proti znečištění pitné vody ve vnitřních vodovodech a </w:t>
      </w:r>
    </w:p>
    <w:p>
      <w:pPr>
        <w:pStyle w:val="Normal"/>
        <w:ind w:left="2832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obecné požadavky na zařízení na ochranu proti znečištění zpětným průtokem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5 6760 </w:t>
        <w:tab/>
        <w:tab/>
        <w:t>Vnitřní kanaliz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2056-1-5</w:t>
        <w:tab/>
        <w:tab/>
        <w:t>Vnitřní kanaliza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SN 73 0873 </w:t>
        <w:tab/>
        <w:tab/>
        <w:t>Požární bezpečnost staveb – Zásobování požární vodou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ráce budou prováděny dle platných ČSN, EN  a v průběhu výstavby musí být zajištěno respektování vyhlášek k zajištění bezpečnosti práce – vyhl. č. 591/2006 Sb. v platném znění a zákon č. 309/2006 Sb. v platném zně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šeobecná část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projektové dokumentace je koncepční návrh využití uvolněného prostoru v 1.NP objektů č.p. 796 a 797 na Hlavní třídě v Ostrově pro potřeby Městské policie.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ZTI</w:t>
      </w:r>
      <w:r>
        <w:rPr>
          <w:rFonts w:cs="Times New Roman" w:ascii="Times New Roman" w:hAnsi="Times New Roman"/>
          <w:sz w:val="24"/>
          <w:szCs w:val="24"/>
        </w:rPr>
        <w:t xml:space="preserve"> řeší odvedení odpadních vod z nového sociálního zázemí a nové rozvody vody v tomto prostoru.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Technická část</w:t>
      </w:r>
    </w:p>
    <w:p>
      <w:pPr>
        <w:pStyle w:val="499textodrazeny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Stávající stav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onstruovaným prostorem procházejí odpadní potrubí kanalizace a stoupačky rozvodů vody v instalačních šachtách, které navazují na instalace navazujících podlaží objektu, ve kterých jsou byty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ržené řešení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ávající sociální zařízení se vybourá včetně zařizovacích předmětů a příslušných instalací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ávající rozvody kanalizace a vody v instalačních šachtách, které procházejí rekonstruovaným prostorem se ponechají beze změn a využijí se pro napojení nových rozvodů. Při návrhu nových rozvodů se vycházelo ze zaměření stávajícího stavu. Odpadní vody z nových sociálních zařízení v rekonstruovaném prostoru budou odváděny do stávající splaškové kanalizace. Rozvody vody pro zařizovací předměty na sociálním zařízení se napojí na stávající rozvody vedené v rekonstruovaného prostor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chnické řešení</w:t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nalizace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jovací potrubí zařizovacích předmětů instalovaných v novém sociálním zařízení bude vedeno v instalačních příčkách nebo v podlaze ke stávajícímu odpadnímu potrubí, na které se napojí do nově vysazené odbočky. Pro napojení připojovacího potrubí zařizovacích předmětů na  sociálním zařízení situovaném u stoupačky č.2 se využije stávající připojovací potrubí vedené pod stropem 1.PP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denzát z klimatizační jednotky v místnosti Server se bude odvádět samostatným potrubím přes podomítkovou vodní zápachovou uzávěrku s přídavnou mechanickou zápach. uzávěrkou. Potrubí pro odvod kondenzátu se napojí na nejbližší potrubí splaškové kanalizace, tj připojovací potrubí zařizovacích předmětů u stoupačky č.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eriál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pojovací potrubí kanalizace bude provedeno z potrubí PP-HT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ubí bude montováno dle montážních pokynů výrobce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kanalizace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kanalizace do provozu se provede technická prohlídka a zkouška dle příslušných ustanovení ČSN 75 676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99textodrazeny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vod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ody vody pro zařizovací předměty instalované na novém sociálním zařízení v celém rekonstruovaném prostoru se napojí na stávající stoupačky situované u odpadního potrubí č.1. Na stávajících stoupačkách se vysadí odbočky. Na potrubí studené i teplé vody se osadí uzavírací armatury a vodoměry. Nový ležatý rozvod vody bude veden pod stropem rekonstruovaného prostoru a bude zakryt podhledem. Připojovací potrubí k zařizovacím předmětům bude vedeno v instalačních příčkách a bude opatřeno uzavíracími armaturami. Přístup k uzavíracím armaturám bude zajištěn osazením instalačních dvířek ve stavební konstrukci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požadavku PBŘ bude v rekonstruovaném prostoru umístěn jeden hydrant s tvarově stálou hadicí DN 19 délky 20 m. Minimální požadovaný přetlak je 0,2 MPa při průtoku vody z proudnice alespoň 0,3 l/s. Přívodní potrubí k hydrantu se napojí na nový ležatý rozvod studené vody a opatří se armaturami na ochranu proti znečištění zpětným průtokem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ateriál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ý rozvod studené a teplé vody v rekonstruovaném objektu bude proveden z trub PPR PN16. Veškeré potrubí bude opatřeno tepelnou izolací z pěnového polyetylenu (MIRELON). Pro ležatý rozvod je navržena tloušťka izolace 25 mm, pro připojovací potrubí 13 mm. Potrubí bude montováno dle montážních pokynů výrobce s respektováním dilatace potrubí. Pro roztažnost a smršťování potrubí za provozu se doporučuje při montáži potrubí teplota +20°C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kouška vodovodu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dokončení montáže potrubí vnitřního vodovodu se provede ještě před napojením na stávající vodovod prohlídka a tlaková zkouška podle příslušných ustanovení ČSN 75 5409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předáním do užívání se musí vodovod propláchnout a dezinfikovat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ěrní místa požární vody na vodovodním potrubí se před uvedením do provozu zkoušejí současně s ostatním potrubím a armaturami podle ČSN 75 5411 a ČSN 75 5409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ární potrubí se po dokončení musí ověřit na těsnost tlakovou zkouškou podle  ČSN 73 6660, a to zkušebním přetlakem 1,2 Mpa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uvedením odběrních míst požární vody do provozu se ověří požadavky předepsané ČSN 73 0873. Do provozu lze uvádět pouze ta zařízení, u kterých nebyly při předávací kontrole zjištěny závady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izovací předměty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řizovací předměty jsou navrženy standardní, tak aby odpovídaly účelu stavby (např. JIKA). Pisoáry jsou navrženy s radarovým automatickým splachovačem, který spláchne jen po použití pisoáru. Všechny zařizovací předměty jsou zajištěny proti vnikání plynu do objektu zápachovými uzávěrkam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zařizovacích předmětů budou instalovány nástěnné nebo stojánkové pákové baterie. Všechny výtokové armatury musí zabraňovat zpětnému nasátí vody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iv na životní prostředí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Navržené kanalizační a vodovodní potrubí, objekty na potrubí a provoz kanalizace a vodovodu nebude mít negativní vliv na životní prostředí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  <w:tab/>
        <w:t>Vzniklé odpady z potrubí, obalových materiálů apod. budou zneškodněny v souladu se zákonem.</w:t>
      </w:r>
    </w:p>
    <w:p>
      <w:pPr>
        <w:pStyle w:val="Zkladntext21"/>
        <w:tabs>
          <w:tab w:val="clear" w:pos="708"/>
          <w:tab w:val="left" w:pos="720" w:leader="none"/>
        </w:tabs>
        <w:ind w:right="2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BPO 6-104308/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6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Zkladntext21">
    <w:name w:val="Základní text 21"/>
    <w:basedOn w:val="Normal"/>
    <w:qFormat/>
    <w:pPr>
      <w:suppressAutoHyphens w:val="true"/>
      <w:spacing w:lineRule="auto" w:line="21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53:00Z</dcterms:created>
  <dc:creator>Dvořáková Zdeňka</dc:creator>
  <dc:description/>
  <cp:keywords/>
  <dc:language>en-US</dc:language>
  <cp:lastModifiedBy>Dvořáková Zdeňka</cp:lastModifiedBy>
  <cp:lastPrinted>2019-08-16T13:46:00Z</cp:lastPrinted>
  <dcterms:modified xsi:type="dcterms:W3CDTF">2019-08-16T11:50:00Z</dcterms:modified>
  <cp:revision>9</cp:revision>
  <dc:subject/>
  <dc:title/>
</cp:coreProperties>
</file>